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FURNIZOR</w:t>
      </w:r>
      <w:r>
        <w:rPr>
          <w:lang w:val="fr-FR" w:eastAsia="en-US"/>
        </w:rPr>
        <w:t xml:space="preserve"> :…………………………………………………………………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720"/>
        <w:gridCol w:w="1080"/>
        <w:gridCol w:w="900"/>
        <w:gridCol w:w="900"/>
        <w:gridCol w:w="540"/>
        <w:gridCol w:w="900"/>
      </w:tblGrid>
      <w:tr>
        <w:trPr>
          <w:trHeight w:val="6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.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art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EŢ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ei fără TVA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DUCATO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 LIVRARE (*)</w:t>
            </w:r>
          </w:p>
        </w:tc>
      </w:tr>
      <w:tr>
        <w:trPr>
          <w:trHeight w:val="12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ind w:left="-108"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ind w:left="-108"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TOTAL  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RUSA PENTRU ELECTRICIAN TSE 2 VDE 1000V- Componenta: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chei combinate 8;9;10;11;12;13;14;15;17;10mm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pila semirotunda semifina 200 mm Maner Bimat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ciocan Lacatuserie 300 g</w:t>
              <w:br/>
              <w:t>Cheie reglabila cu rola 33x250 mm CR</w:t>
              <w:br/>
              <w:t>Set 9 chei Locas hexagonal - 1,5; 2; 2,5,3,4,5,6;8;10 mm</w:t>
              <w:br/>
              <w:t>Cleste combinat VDE 160CR Manson Bimat</w:t>
              <w:br/>
              <w:t>Cleste IL 160 VDE CR Manson Bimat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Cleste Dezizolat VDFE 160 CR Manson Bimat</w:t>
              <w:br/>
              <w:t>Cleste reglabil VDE B 240CR MansonBimat</w:t>
              <w:br/>
              <w:t>Surubelnite VDE  pentru electricieni 0,6x3,5x75;0,8x4x100;1x5,5x125; 1,2x6,5x150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Surubelnite philips PH1 PH2, VDE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Surubelnite detectoare 0,8x3mm /230V</w:t>
              <w:br/>
              <w:t>Geanta din material textil TSE 21 TAS2VDE33  dimensiuni 450x335x6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et 10 surubelnite</w:t>
            </w:r>
            <w:r>
              <w:rPr>
                <w:color w:val="000000"/>
              </w:rPr>
              <w:t xml:space="preserve"> PRACTIC 10</w:t>
              <w:br/>
              <w:t>Contine 10 repere, cod 9128 C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59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et chei fixe duble in clema,</w:t>
              <w:br/>
            </w:r>
            <w:r>
              <w:rPr>
                <w:color w:val="000000"/>
              </w:rPr>
              <w:t xml:space="preserve"> dimensiuni: 6x7, 8x9, 10x11, 12x13, 14x15, 16x17, 18x19, 20x22,21x23, 24x26, 25x28, 27x32,  acoperire chei; brunare STAS 582, DIN895, ISO 1085   Cod 02T01230505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59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 xml:space="preserve">(*) Termen livrare : </w:t>
      </w:r>
      <w:r>
        <w:rPr>
          <w:lang w:val="ro-RO" w:eastAsia="en-US"/>
        </w:rPr>
        <w:t>30 zile calendaristice de la data perfectarii contractului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  </w:t>
      </w:r>
      <w:r>
        <w:rPr>
          <w:lang w:val="fr-FR" w:eastAsia="en-US"/>
        </w:rPr>
        <w:t>Transportul va fi inclus in pret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fr-FR" w:eastAsia="en-US"/>
        </w:rPr>
        <w:t xml:space="preserve">1. </w:t>
      </w:r>
      <w:r>
        <w:rPr/>
        <w:t>CONDITII TEHNIC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00"/>
      </w:tblGrid>
      <w:tr>
        <w:trPr>
          <w:trHeight w:val="50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66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1. Se vor respecta toate cerintele  precizate de  achizitor in caietul de sarcini. </w:t>
            </w:r>
            <w:r>
              <w:rPr>
                <w:sz w:val="22"/>
                <w:szCs w:val="22"/>
                <w:lang w:val="fr-FR" w:eastAsia="en-US"/>
              </w:rPr>
              <w:t>2.Oferta tehnica va cuprinde date tehnice si informatii care sa dovedeasca ca produsele ofertate indeplinesc toate conditiile tehnice descrise in caietul de sarcini inclusiv anexa 1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3. In oferta tehnica ofertantul va certifica furnizarea produselor solicitate in anexa nr.1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 In oferta tehnica se vor inscrie in mod obligatoriu informatii privind termenul de livrare al produselor ofertat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 CONDITII COMERCIAL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00"/>
      </w:tblGrid>
      <w:tr>
        <w:trPr>
          <w:trHeight w:val="66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vrarea </w:t>
            </w:r>
            <w:r>
              <w:rPr>
                <w:sz w:val="22"/>
                <w:szCs w:val="22"/>
              </w:rPr>
              <w:t xml:space="preserve">se face in conditii DDP franco-depozit beneficiar </w:t>
            </w:r>
            <w:r>
              <w:rPr>
                <w:sz w:val="22"/>
                <w:szCs w:val="22"/>
                <w:lang w:val="es-ES" w:eastAsia="en-US"/>
              </w:rPr>
              <w:t xml:space="preserve"> în intervalul orar 7-15 în zilele lucrăto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0" w:leader="none"/>
              </w:tabs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Acceptat   □   Neacceptat  □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8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ocumente insotitoare</w:t>
            </w:r>
            <w:r>
              <w:rPr>
                <w:sz w:val="22"/>
                <w:szCs w:val="22"/>
                <w:lang w:val="fr-FR" w:eastAsia="en-US"/>
              </w:rPr>
              <w:t xml:space="preserve"> ale produselor  livrate 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. Avizul de expediţi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. Documente de transport/ scrisoare de trasură, CM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. Certificatul de origine şi declaraţia vamală de import, dacă produsele provin din alt stat care nu este membru 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. Certificatul de calita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. Declaraţia de conformitate tip CE, conform HG 123/2015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. Certificatul de garanti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rPr/>
            </w:pPr>
            <w:r>
              <w:rPr>
                <w:sz w:val="22"/>
                <w:szCs w:val="22"/>
                <w:lang w:val="fr-FR" w:eastAsia="en-US"/>
              </w:rPr>
              <w:t>Acceptat            Neacceptat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/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    □                 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     □                 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.     □                 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6.     □                   □</w:t>
            </w:r>
          </w:p>
        </w:tc>
      </w:tr>
      <w:tr>
        <w:trPr>
          <w:trHeight w:val="53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conform precizarilor din modelul de contract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  <w:tr>
        <w:trPr>
          <w:trHeight w:val="39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Garantie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tehnica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 : minim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12 luni de la livrarea trusel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cceptat □      Neacceptat □    </w:t>
            </w:r>
          </w:p>
        </w:tc>
      </w:tr>
      <w:tr>
        <w:trPr>
          <w:trHeight w:val="45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Receptie calitativa si cantitativa : </w:t>
            </w:r>
            <w:r>
              <w:rPr>
                <w:color w:val="000000"/>
                <w:sz w:val="22"/>
                <w:szCs w:val="22"/>
                <w:lang w:val="pt-BR" w:eastAsia="en-US"/>
              </w:rPr>
              <w:t xml:space="preserve">se efectueaza la beneficiar în termen de 3 zile lucratoare  de la data primirii produselor, </w:t>
            </w:r>
            <w:r>
              <w:rPr>
                <w:color w:val="000000"/>
                <w:szCs w:val="28"/>
                <w:lang w:val="fr-FR" w:eastAsia="en-US"/>
              </w:rPr>
              <w:t>pe baza documentelor care insotesc transportul.</w:t>
            </w:r>
            <w:r>
              <w:rPr>
                <w:sz w:val="22"/>
                <w:szCs w:val="22"/>
                <w:lang w:val="it-IT" w:eastAsia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Adresa livrare</w:t>
            </w:r>
            <w:r>
              <w:rPr>
                <w:sz w:val="22"/>
                <w:szCs w:val="22"/>
              </w:rPr>
              <w:t>:</w:t>
            </w:r>
            <w:r>
              <w:rPr/>
              <w:t xml:space="preserve"> Bucurest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lang w:val="ro-RO" w:eastAsia="en-US"/>
              </w:rPr>
              <w:t>CTE SUD - str. Releului nr.2, Sector 3, Bucure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</w:tc>
      </w:tr>
      <w:tr>
        <w:trPr>
          <w:trHeight w:val="70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Contract de furnizare propus d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Acceptat     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Neacceptat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</w:t>
      </w:r>
      <w:r>
        <w:rPr>
          <w:b/>
          <w:lang w:val="fr-FR" w:eastAsia="en-US"/>
        </w:rPr>
        <w:t>OBSERVATII 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 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b/>
          <w:lang w:val="fr-FR" w:eastAsia="en-US"/>
        </w:rPr>
        <w:t>……………</w:t>
      </w:r>
      <w:r>
        <w:rPr>
          <w:b/>
          <w:lang w:val="fr-FR" w:eastAsia="en-US"/>
        </w:rPr>
        <w:t>..…….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(semnatura autorizata)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1906" w:h="16838"/>
      <w:pgMar w:left="1296" w:right="206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21:00Z</dcterms:created>
  <dc:creator>Mihaela Dobre</dc:creator>
  <dc:description/>
  <cp:keywords/>
  <dc:language>en-US</dc:language>
  <cp:lastModifiedBy>Valentina.Bolocan</cp:lastModifiedBy>
  <cp:lastPrinted>2019-01-28T09:04:00Z</cp:lastPrinted>
  <dcterms:modified xsi:type="dcterms:W3CDTF">2020-01-10T07:58:00Z</dcterms:modified>
  <cp:revision>115</cp:revision>
  <dc:subject/>
  <dc:title>DENUMIRE PRODUS</dc:title>
</cp:coreProperties>
</file>